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mfield Park Primary School</w:t>
        <w:tab/>
        <w:t>Open Wed 2 – 2.30 pm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Yule Street</w:t>
        <w:tab/>
        <w:t>Fri 2.30 – 3 pm</w:t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Maddington  WA  6109</w: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en-US"/>
        </w:rPr>
        <w:t xml:space="preserve">Telephone:  9217 8600   </w:t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Heading2"/>
        <w:rPr/>
      </w:pPr>
      <w:r>
        <w:rPr>
          <w:rFonts w:cs="Arial" w:ascii="Arial" w:hAnsi="Arial"/>
          <w:sz w:val="32"/>
        </w:rPr>
        <w:t>ALL   UNIFORM ORD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425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lyester Jackets</w:t>
        <w:tab/>
        <w:t>$40.00</w:t>
        <w:tab/>
        <w:tab/>
        <w:t>Size 6 only</w:t>
      </w:r>
    </w:p>
    <w:p>
      <w:pPr>
        <w:pStyle w:val="Normal"/>
        <w:tabs>
          <w:tab w:val="clear" w:pos="720"/>
          <w:tab w:val="left" w:pos="1701" w:leader="none"/>
          <w:tab w:val="left" w:pos="3261" w:leader="none"/>
          <w:tab w:val="left" w:pos="425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lack Fleece Zip Jacket  </w:t>
        <w:tab/>
        <w:t xml:space="preserve">$27.00     Size 4, 6, 8, 10, 12, 14 and 16  </w:t>
        <w:tab/>
        <w:tab/>
        <w:tab/>
      </w:r>
    </w:p>
    <w:p>
      <w:pPr>
        <w:pStyle w:val="Normal"/>
        <w:tabs>
          <w:tab w:val="clear" w:pos="720"/>
          <w:tab w:val="left" w:pos="1701" w:leader="none"/>
          <w:tab w:val="left" w:pos="3261" w:leader="none"/>
          <w:tab w:val="left" w:pos="425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lo T-Shirts Black</w:t>
        <w:tab/>
        <w:t>$21.00</w:t>
        <w:tab/>
        <w:tab/>
        <w:t>Size 4, 6, 8, 10, 12, 14 and 16</w:t>
      </w:r>
    </w:p>
    <w:p>
      <w:pPr>
        <w:pStyle w:val="Normal"/>
        <w:tabs>
          <w:tab w:val="clear" w:pos="720"/>
          <w:tab w:val="left" w:pos="3261" w:leader="none"/>
          <w:tab w:val="left" w:pos="425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t (Red, wide brimmed)</w:t>
        <w:tab/>
        <w:t>$  7.00</w:t>
        <w:tab/>
        <w:tab/>
        <w:t>Large only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  <w:tab w:val="left" w:pos="3261" w:leader="none"/>
          <w:tab w:val="left" w:pos="4253" w:leader="none"/>
          <w:tab w:val="left" w:pos="510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t (Black) </w:t>
        <w:tab/>
        <w:tab/>
        <w:t xml:space="preserve">  $  7.00     Size S/S and S/M</w:t>
      </w:r>
    </w:p>
    <w:p>
      <w:pPr>
        <w:pStyle w:val="Normal"/>
        <w:tabs>
          <w:tab w:val="clear" w:pos="720"/>
          <w:tab w:val="left" w:pos="1701" w:leader="none"/>
          <w:tab w:val="left" w:pos="3261" w:leader="none"/>
          <w:tab w:val="left" w:pos="425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irls Jazz Pants full-length </w:t>
        <w:tab/>
        <w:t>$15-00</w:t>
        <w:tab/>
        <w:tab/>
        <w:t xml:space="preserve">Size 4, 6, 8, 12, 14 and 16 </w:t>
      </w:r>
    </w:p>
    <w:p>
      <w:pPr>
        <w:pStyle w:val="Normal"/>
        <w:tabs>
          <w:tab w:val="clear" w:pos="720"/>
          <w:tab w:val="left" w:pos="1701" w:leader="none"/>
          <w:tab w:val="left" w:pos="3261" w:leader="none"/>
          <w:tab w:val="left" w:pos="4253" w:leader="none"/>
          <w:tab w:val="left" w:pos="510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irls Jazz Pants ¾ length </w:t>
        <w:tab/>
        <w:t>$10-00</w:t>
        <w:tab/>
        <w:t xml:space="preserve"> Size 4, 6, 8, 10, 12, 14 and 16</w:t>
      </w:r>
    </w:p>
    <w:p>
      <w:pPr>
        <w:pStyle w:val="Normal"/>
        <w:tabs>
          <w:tab w:val="clear" w:pos="720"/>
          <w:tab w:val="left" w:pos="1701" w:leader="none"/>
          <w:tab w:val="left" w:pos="3261" w:leader="none"/>
          <w:tab w:val="left" w:pos="425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korts                                       $20.00</w:t>
        <w:tab/>
        <w:tab/>
        <w:t>Size 6, 8, and 14</w:t>
      </w:r>
    </w:p>
    <w:p>
      <w:pPr>
        <w:pStyle w:val="Normal"/>
        <w:tabs>
          <w:tab w:val="clear" w:pos="720"/>
          <w:tab w:val="left" w:pos="1701" w:leader="none"/>
          <w:tab w:val="left" w:pos="3261" w:leader="none"/>
          <w:tab w:val="left" w:pos="4253" w:leader="none"/>
          <w:tab w:val="left" w:pos="510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ate _______Parent’s name______________________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Child’s Name _________________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ear_____ Phone___________________________</w:t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5670" w:leader="none"/>
          <w:tab w:val="left" w:pos="6237" w:leader="none"/>
          <w:tab w:val="left" w:pos="7031" w:leader="none"/>
          <w:tab w:val="left" w:pos="8108" w:leader="none"/>
        </w:tabs>
        <w:ind w:right="-286" w:firstLine="720"/>
        <w:rPr/>
      </w:pPr>
      <w:r>
        <w:rPr>
          <w:rFonts w:cs="Arial" w:ascii="Arial" w:hAnsi="Arial"/>
          <w:lang w:val="en-US"/>
        </w:rPr>
        <w:tab/>
        <w:t xml:space="preserve">ITEM                                     QTY </w:t>
        <w:tab/>
        <w:t xml:space="preserve">SIZE </w:t>
        <w:tab/>
        <w:t xml:space="preserve">COST/ITEM    </w:t>
      </w:r>
      <w:r>
        <w:rPr/>
        <w:t>TOTAL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850"/>
        <w:gridCol w:w="1418"/>
        <w:gridCol w:w="138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lang w:val="en-US"/>
              </w:rPr>
              <w:t>TOTA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LEASE NAME ALL PROPERTY WITH A PERMANENT MARKER.  LOST PROPERTY IS A HUGE PROBLEM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bdr w:val="single" w:sz="4" w:space="0" w:color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bdr w:val="thinThickSmallGap" w:sz="24" w:space="0" w:color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42FCC9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47:00Z</dcterms:created>
  <dc:creator>BRAMFIELD PARK PRIMARY SCH</dc:creator>
  <dc:description/>
  <cp:keywords/>
  <dc:language>en-US</dc:language>
  <cp:lastModifiedBy>MELIA Irene [Bramfield Park Primary School]</cp:lastModifiedBy>
  <cp:lastPrinted>2019-03-26T14:48:00Z</cp:lastPrinted>
  <dcterms:modified xsi:type="dcterms:W3CDTF">2019-11-18T04:43:00Z</dcterms:modified>
  <cp:revision>9</cp:revision>
  <dc:subject/>
  <dc:title>UNIFORMS</dc:title>
</cp:coreProperties>
</file>